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XslW4QqG91NxknjpKgSIaIVvOVA3M5xZjVo+8Zv8btiB6HQA92RCsAnB1MW3YmFwFdeEUX0
3BJN+q/HtPd5QHth7SOMDR3RdR22fJCcZtg3pSuTrYSePAzg1AQnG3BZhqTmK1618QO2vRRj
ypLrJtvMNbTV3CmZHoV3b5F/zpePYlyZRBTdvadyP0Ko0ozNI/xGqCpxdVRLa1fy1GcMXltW
/ICzmb1uxoblLVIAzT</vt:lpwstr>
  </property>
  <property fmtid="{D5CDD505-2E9C-101B-9397-08002B2CF9AE}" pid="3" name="_2015_ms_pID_7253431">
    <vt:lpwstr>4idRRZm4uo/0OZmW1NL4Hvm543lLm4s09Jt7a9f7wzgrgZlfna+CM5
myA8NMgMhbhbEir8wOQ0Ej7pikLRl9QlQa0Tr8gWhvyLxl90+V/2vkWj6iU+AgHsEbTeD7YR
xK2OSSX3co8BoQFKHwAtWZgC9uqQPjQXA6+EDXSigAHAf33+C0O/MAN9fQcgTaM8WIgNjLh7
jS8a02hP4O5v0PDkZr/DL7iKAGcj1Qs09+LI</vt:lpwstr>
  </property>
  <property fmtid="{D5CDD505-2E9C-101B-9397-08002B2CF9AE}" pid="4" name="_2015_ms_pID_7253431_00">
    <vt:lpwstr>_2015_ms_pID_7253431</vt:lpwstr>
  </property>
  <property fmtid="{D5CDD505-2E9C-101B-9397-08002B2CF9AE}" pid="5" name="_2015_ms_pID_7253432">
    <vt:lpwstr>mqfYRiN7T0y55bbUV3Hie52z3Kx9zUJlbeVw
VRj1AFTb9oIyw3j7FXZfl/apBUr7nZabejXPhN7PT6eiw0nTh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